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Волочаевского сельского поселения от 14.09.2007 года № 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ном процессе в  Волочаев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Волочаевского сельского поселения третьего созыва «12» августа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брания депутатов  Волочаевского сельского поселения, </w:t>
      </w:r>
      <w:r>
        <w:rPr>
          <w:b/>
          <w:sz w:val="28"/>
          <w:szCs w:val="28"/>
        </w:rPr>
        <w:t>Собрание депутатов Волоча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ретьего созыва решило: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900"/>
        <w:jc w:val="both"/>
        <w:rPr/>
      </w:pPr>
      <w:r>
        <w:rPr>
          <w:sz w:val="28"/>
          <w:szCs w:val="28"/>
        </w:rPr>
        <w:t xml:space="preserve">1. Внести в решение Собрания депутатов  Волочаевского сельского поселения третьего созыва от 14.09.2007 года № 54 «О бюджетном процессе в  Волочаевском сельском поселении» следующие изменения: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3. Закупки товаров, работ, услуг для обеспечения муниципальных нужд  Волочаевского сель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  Волочаевского сельского поселения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муниципальных нужд порядке, и оплачиваются в пределах лимитов бюд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2) статью 13 изложить в следующей редакции:</w:t>
      </w:r>
    </w:p>
    <w:p>
      <w:pPr>
        <w:pStyle w:val="Normal"/>
        <w:suppressAutoHyphens w:val="true"/>
        <w:spacing w:lineRule="auto" w:line="216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3</w:t>
      </w:r>
      <w:r>
        <w:rPr>
          <w:b/>
          <w:sz w:val="28"/>
          <w:szCs w:val="28"/>
        </w:rPr>
        <w:t xml:space="preserve"> Бюджетные полномочия участников бюджетного процесса в сфере муниципального финансового контроля</w:t>
      </w:r>
    </w:p>
    <w:p>
      <w:pPr>
        <w:pStyle w:val="Normal"/>
        <w:suppressAutoHyphens w:val="tru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 установлены Бюджетным кодексом Российской Федерации.»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3) часть 2 статьи 42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2. Администрация  Волочаевского сельского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Волочаевского сельского поселения, главными администраторами источников финансирования дефицита бюджета  Волочаевского сельского поселения сведений, необходимых для составления и ведения кассового план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Прогноз кассовых выплат из бюджета сельского поселения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Волочаевского сельского поселения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Администрацией  Волочаевского сельского поселения.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часть 5 статьи 44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Волочаевского сельского поселения в соответствии с положениями Бюджет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, доведенных до получателя бюджетных средств лимитов бюджетных обязательст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</w:t>
        <w:softHyphen/>
        <w:t>зательствам может осуществляться в пределах, доведенных до получателя бюджетных средств бюджетных ассигнований.».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12» августа 201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</w:t>
      </w:r>
    </w:p>
    <w:sectPr>
      <w:type w:val="nextPage"/>
      <w:pgSz w:w="11906" w:h="16838"/>
      <w:pgMar w:left="1418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12:00Z</dcterms:created>
  <dc:creator>Galya</dc:creator>
  <dc:description/>
  <cp:keywords/>
  <dc:language>en-US</dc:language>
  <cp:lastModifiedBy>Пользователь</cp:lastModifiedBy>
  <cp:lastPrinted>2011-07-17T11:39:00Z</cp:lastPrinted>
  <dcterms:modified xsi:type="dcterms:W3CDTF">2014-08-29T11:22:00Z</dcterms:modified>
  <cp:revision>3</cp:revision>
  <dc:subject/>
  <dc:title>Проект внесен</dc:title>
</cp:coreProperties>
</file>