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проекте бюджета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овый период 2016 и 2017 годов"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от 18.11.2014 №8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5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5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5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4-12-01T15:59:00Z</dcterms:modified>
  <cp:revision>18</cp:revision>
  <dc:subject/>
  <dc:title>Приложение 14</dc:title>
</cp:coreProperties>
</file>