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проекте бюджета Волочае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Орловского района на 2015 год 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"                                                                                                                                                   от 18.11.2014 8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4-12-01T15:51:00Z</dcterms:modified>
  <cp:revision>24</cp:revision>
  <dc:subject/>
  <dc:title>                                                  Приложение 5</dc:title>
</cp:coreProperties>
</file>