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О проекте бюджета Волочаевского сельского поселения Орловского района на 2015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6 и 2017 годов"                                                                                                                                                   от 18.11.2014 №80</w:t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4-12-01T15:48:00Z</dcterms:modified>
  <cp:revision>39</cp:revision>
  <dc:subject/>
  <dc:title>Нормативы отчислений неналоговых доходов </dc:title>
</cp:coreProperties>
</file>