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Волочае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5 год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 плановый период 2016 и 2017 годов"                                                                                                                                                   от 23.12.2014 №8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Волочаев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лочае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14-12-25T19:36:00Z</dcterms:modified>
  <cp:revision>26</cp:revision>
  <dc:subject/>
  <dc:title>                                                  Приложение 5</dc:title>
</cp:coreProperties>
</file>