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ча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5 год и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на плановый период 2016 и 2017 годов"                                                                                                                                                   от 23.12.2014 №86</w:t>
      </w: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Normal"/>
        <w:ind w:left="7080"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распределения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ОЧИХ</w:t>
            </w:r>
            <w:r>
              <w:rPr/>
              <w:t xml:space="preserve">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3-04-17T08:57:00Z</cp:lastPrinted>
  <dcterms:modified xsi:type="dcterms:W3CDTF">2014-12-25T19:36:00Z</dcterms:modified>
  <cp:revision>41</cp:revision>
  <dc:subject/>
  <dc:title>Нормативы отчислений неналоговых доходов </dc:title>
</cp:coreProperties>
</file>