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лановый период 2016 и 2017 годов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Cs w:val="24"/>
        </w:rPr>
        <w:t>от 23.12.2014 №86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4-12-25T19:39:00Z</dcterms:modified>
  <cp:revision>25</cp:revision>
  <dc:subject/>
  <dc:title>Приложение 8</dc:title>
</cp:coreProperties>
</file>