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331"/>
        <w:gridCol w:w="2345"/>
        <w:gridCol w:w="355"/>
        <w:gridCol w:w="6109"/>
        <w:gridCol w:w="1271"/>
        <w:gridCol w:w="6156"/>
      </w:tblGrid>
      <w:tr>
        <w:trPr>
          <w:trHeight w:val="315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отчете об исполнении бюджета Волочае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рловского района за 2014 год "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81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020" w:leader="none"/>
              </w:tabs>
              <w:autoSpaceDE w:val="false"/>
              <w:ind w:left="2607" w:hanging="18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Волочаевского сельского поселения Орловского района                                                          по кодам                                       по кодам классификации доходов бюджета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81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0"/>
                <w:szCs w:val="20"/>
              </w:rPr>
              <w:t>Кассовое                                                                                                                                                                                                          исполнение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БЮДЖЕТА-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lang w:val="en-US"/>
              </w:rPr>
              <w:t>9770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3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9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8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43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743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43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0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8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6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</w:t>
            </w:r>
            <w:r>
              <w:rPr>
                <w:lang w:val="en-US"/>
              </w:rPr>
              <w:t>2</w:t>
            </w:r>
            <w:r>
              <w:rPr/>
              <w:t>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05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0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8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8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3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153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7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4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lang w:val="en-US"/>
              </w:rPr>
              <w:t>147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 06000 00 0000 4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47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 14 06010 00 0000 4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 06013 10 0000 4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6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6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7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5000 00 0000 18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5050 10 0000 18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92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92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2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0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0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0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09:00Z</dcterms:created>
  <dc:creator>Пользователь</dc:creator>
  <dc:description/>
  <cp:keywords/>
  <dc:language>en-US</dc:language>
  <cp:lastModifiedBy>Пользователь</cp:lastModifiedBy>
  <cp:lastPrinted>2014-06-05T08:31:00Z</cp:lastPrinted>
  <dcterms:modified xsi:type="dcterms:W3CDTF">2015-05-21T12:39:00Z</dcterms:modified>
  <cp:revision>60</cp:revision>
  <dc:subject/>
  <dc:title>                                                                                       Приложение 1</dc:title>
</cp:coreProperties>
</file>