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9"/>
      </w:tblGrid>
      <w:tr>
        <w:trPr>
          <w:trHeight w:val="2150" w:hRule="atLeast"/>
        </w:trPr>
        <w:tc>
          <w:tcPr>
            <w:tcW w:w="109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Волоча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"Об отчете об исполнении бюджета Волочаевского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Орловского района за 2014 год"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домственная структура расходов бюджета Волочае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Орловского района за 2014 год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0254" w:leader="none"/>
        </w:tabs>
        <w:jc w:val="center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</w:t>
      </w:r>
      <w:r>
        <w:rPr>
          <w:lang w:val="en-US"/>
        </w:rPr>
        <w:t>(тыс. рублей)</w:t>
      </w:r>
    </w:p>
    <w:tbl>
      <w:tblPr>
        <w:tblW w:w="1090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9"/>
        <w:gridCol w:w="745"/>
        <w:gridCol w:w="597"/>
        <w:gridCol w:w="605"/>
        <w:gridCol w:w="1366"/>
        <w:gridCol w:w="729"/>
        <w:gridCol w:w="1200"/>
      </w:tblGrid>
      <w:tr>
        <w:trPr>
          <w:trHeight w:val="375" w:hRule="atLeast"/>
        </w:trPr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ие</w:t>
            </w:r>
          </w:p>
        </w:tc>
      </w:tr>
      <w:tr>
        <w:trPr>
          <w:trHeight w:val="375" w:hRule="atLeast"/>
        </w:trPr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750" w:hRule="atLeast"/>
        </w:trPr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олочаевского сельского поселе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7788.2</w:t>
            </w:r>
          </w:p>
        </w:tc>
      </w:tr>
      <w:tr>
        <w:trPr>
          <w:trHeight w:val="1958" w:hRule="atLeast"/>
        </w:trPr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олочаевского сельского поселения по Главе Волочаевского сельского поселения в рамках обеспечения функционирования Главы Волоча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1 001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7.7</w:t>
            </w:r>
          </w:p>
        </w:tc>
      </w:tr>
      <w:tr>
        <w:trPr>
          <w:trHeight w:val="2823" w:hRule="atLeast"/>
        </w:trPr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проведению обязательного энергетического обследования в рамках подпрограммы «Энергосбережение и повышение энергетической эффективности Волочаевского сельского поселения» муниципальной программы Волочаевского сельского поселения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65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.3</w:t>
            </w:r>
          </w:p>
        </w:tc>
      </w:tr>
      <w:tr>
        <w:trPr>
          <w:trHeight w:val="2694" w:hRule="atLeast"/>
        </w:trPr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олочаевского сельского поселения в рамках подпрограммы «Нормативное обеспечение и организация бюджетного процесса» муниципальной программы Волочаевского сельского поселения «Эффективное 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2 001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19.9</w:t>
            </w:r>
          </w:p>
        </w:tc>
      </w:tr>
      <w:tr>
        <w:trPr>
          <w:trHeight w:val="2817" w:hRule="atLeast"/>
        </w:trPr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олочаевского сельского поселения в рамках подпрограммы «Нормативное обеспечение и организация бюджетного процесса» муниципальной программы Волочаевского сельского поселения «Эффективное 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2 001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8.8</w:t>
            </w:r>
          </w:p>
        </w:tc>
      </w:tr>
      <w:tr>
        <w:trPr>
          <w:trHeight w:val="1981" w:hRule="atLeast"/>
        </w:trPr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е обеспечение и организация бюджетного процесса» муниципальной программы Волочаевского сельского поселения «Эффективное управление муниципальными финансами» (Уплата налогов, сборов и иных платежей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2 9999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3</w:t>
            </w:r>
          </w:p>
        </w:tc>
      </w:tr>
      <w:tr>
        <w:trPr>
          <w:trHeight w:val="3667" w:hRule="atLeast"/>
        </w:trPr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Волоча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723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1692" w:hRule="atLeast"/>
        </w:trPr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олочае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муниципальных органов Волочаевского сельского поселения» (Резервные средства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90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682" w:hRule="atLeast"/>
        </w:trPr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просвещению, обучению и воспитанию по вопросам противодействия коррупции в рамках подпрограммы «Противодействие коррупции в Волочаевском сельском поселении» муниципальной программы Волочае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55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683" w:hRule="atLeast"/>
        </w:trPr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ая публикация нормативно-правовых актов Волочаевского сельского поселения, проектов правовых актов Волочаевского сельского поселения и иных информационных материалов в рамках подпрограммы «Обеспечение реализации муниципальной программы Волочаевского сельского поселения «Муниципальная политика» муниципальной программы Волоча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2 2569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981" w:hRule="atLeast"/>
        </w:trPr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членских взносов в Совет муниципальных образований Ростовской области по иным непрограммным мероприятиям в рамках непрограммного направления деятельности «Реализация функций иных муниципальных органов Волочаевского сельского поселения» (Уплата налогов, сборов и иных платежей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58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2690" w:hRule="atLeast"/>
        </w:trPr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Волоча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18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.0</w:t>
            </w:r>
          </w:p>
        </w:tc>
      </w:tr>
      <w:tr>
        <w:trPr>
          <w:trHeight w:val="2671" w:hRule="atLeast"/>
        </w:trPr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Волоча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1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2837" w:hRule="atLeast"/>
        </w:trPr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защите населения от чрезвычайных ситуаций в рамках подпрограммы «Защита населения от чрезвычайных ситуаций» муниципальной программы Волоча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576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8</w:t>
            </w:r>
          </w:p>
        </w:tc>
      </w:tr>
      <w:tr>
        <w:trPr>
          <w:trHeight w:val="2963" w:hRule="atLeast"/>
        </w:trPr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здание, содержание и организацию деятельности аварийно-спасательного отряда на территориях поселений в рамках подпрограммы «Защита населения от чрезвычайных ситуаций» муниципальной программы Волоча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86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.7</w:t>
            </w:r>
          </w:p>
        </w:tc>
      </w:tr>
      <w:tr>
        <w:trPr>
          <w:trHeight w:val="2679" w:hRule="atLeast"/>
        </w:trPr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рганизацию мероприятий по гражданской обороне в рамках подпрограммы «Защита населения от чрезвычайных ситуаций» муниципальной программы Волоча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86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6</w:t>
            </w:r>
          </w:p>
        </w:tc>
      </w:tr>
      <w:tr>
        <w:trPr>
          <w:trHeight w:val="2548" w:hRule="atLeast"/>
        </w:trPr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беспечению безопасности на воде в рамках подпрограммы «Обеспечение безопасности на воде» муниципальной программы Волоча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2651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1</w:t>
            </w:r>
          </w:p>
        </w:tc>
      </w:tr>
      <w:tr>
        <w:trPr>
          <w:trHeight w:val="2258" w:hRule="atLeast"/>
        </w:trPr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хране окружающей среды в рамках подпрограммы «Охрана окружающей среды в Волочаевском сельском поселении» муниципальной программы Волочае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65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9</w:t>
            </w:r>
          </w:p>
        </w:tc>
      </w:tr>
      <w:tr>
        <w:trPr>
          <w:trHeight w:val="2545" w:hRule="atLeast"/>
        </w:trPr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беспечению пожарной безопасности в рамках подпрограммы «Пожарная безопасность» муниципальной программы Волоча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57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</w:tr>
      <w:tr>
        <w:trPr>
          <w:trHeight w:val="2965" w:hRule="atLeast"/>
        </w:trPr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олочаевского сельского поселения» муниципальной программы Волоча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56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4.3</w:t>
            </w:r>
          </w:p>
        </w:tc>
      </w:tr>
      <w:tr>
        <w:trPr>
          <w:trHeight w:val="3093" w:hRule="atLeast"/>
        </w:trPr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дорожного фонда на содержание и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олочаевского сельского поселения» муниципальной программы Волоча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582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.6</w:t>
            </w:r>
          </w:p>
        </w:tc>
      </w:tr>
      <w:tr>
        <w:trPr>
          <w:trHeight w:val="2973" w:hRule="atLeast"/>
        </w:trPr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зготовление технической документации и постановка на кадастровый учет муниципальных объектов транспортной инфраструктуры в рамках подпрограммы «Развитие транспортной инфраструктуры Волочаевского сельского поселения» муниципальной программы Волоча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67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17" w:hRule="atLeast"/>
        </w:trPr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Обеспечение качественными жилищно-коммунальными услугами населения» муниципальной программы Волочаевского сельского поселения «Обеспечение качественными жилищно-коммунальными услугами населения и благоустройство» (Субсидии бюджетным учреждениям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26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9</w:t>
            </w:r>
          </w:p>
        </w:tc>
      </w:tr>
      <w:tr>
        <w:trPr>
          <w:trHeight w:val="3396" w:hRule="atLeast"/>
        </w:trPr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и проведение достоверности сметной стоимости на строительство, реконструкцию и капитальный ремонт объектов водоснаб-жения в рамках подпрограммы «Обеспечение качественными жилищно-коммунальными услугами населения» муниципальной программы Волочаевского сельского поселения «Обеспечение качественными жилищно-коммунальными услугами населения и 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2661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</w:tr>
      <w:tr>
        <w:trPr>
          <w:trHeight w:val="3261" w:hRule="atLeast"/>
        </w:trPr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зготовление технических планов и постановка на кадастровый учет объектов ВКХ муниципальных образований в рамках подпрограммы «Обеспечение качественными жилищно-коммунальными услугами населения» муниципальной программы Волочаевского сельского поселения «Обеспечение качественными жилищно-коммунальными услугами населения и 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267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.8</w:t>
            </w:r>
          </w:p>
        </w:tc>
      </w:tr>
      <w:tr>
        <w:trPr>
          <w:trHeight w:val="2831" w:hRule="atLeast"/>
        </w:trPr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водоснабжению и водоотведению в рамках подпрограммы «Обеспечение качественными жилищно-коммунальными услугами населения» муниципальной программы Волочаевского сельского поселения «Обеспечение качественными жилищно-коммунальными услугами населения и 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268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973" w:hRule="atLeast"/>
        </w:trPr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Обеспечение качественными жилищно-коммунальными услугами населения» муници-пальной программы Волочаевского сельского поселения «Обеспечение качественными жилищно-коммунальными услугами населения и благоустройство» (Субсидии бюджетным учреждениям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7366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9.7</w:t>
            </w:r>
          </w:p>
        </w:tc>
      </w:tr>
      <w:tr>
        <w:trPr>
          <w:trHeight w:val="1967" w:hRule="atLeast"/>
        </w:trPr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муниципальных органов Волочаевского сельского поселения» (Субсидии бюджетным учреждениям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90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5.3</w:t>
            </w:r>
          </w:p>
        </w:tc>
      </w:tr>
      <w:tr>
        <w:trPr>
          <w:trHeight w:val="1839" w:hRule="atLeast"/>
        </w:trPr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гашение кредиторской задолженности по иным непрограммным мероприятиям в рамках непрограммного направления деятельности «Реализация функций иных муниципальных органов Волочаевского сельского поселения» (Субсидии бюджетным учреждениям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71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.3</w:t>
            </w:r>
          </w:p>
        </w:tc>
      </w:tr>
      <w:tr>
        <w:trPr>
          <w:trHeight w:val="2687" w:hRule="atLeast"/>
        </w:trPr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содержанию объектов озеленения в рамках подпрограммы «Охрана окружающей среды в Волочаевском сельском поселении» муниципальной программы Волочае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65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3</w:t>
            </w:r>
          </w:p>
        </w:tc>
      </w:tr>
      <w:tr>
        <w:trPr>
          <w:trHeight w:val="2386" w:hRule="atLeast"/>
        </w:trPr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хране окружающей среды в рамках подпрограммы «Охрана окружающей среды в Волочаевском сельском поселении» муниципальной программы Волочае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657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5</w:t>
            </w:r>
          </w:p>
        </w:tc>
      </w:tr>
      <w:tr>
        <w:trPr>
          <w:trHeight w:val="2263" w:hRule="atLeast"/>
        </w:trPr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сетей уличного освещения в рамках подпрограммы «Благоустройство» муниципальной программы Волочаевского сельского поселения «Обеспечение качественными жилищно-коммунальными услугами населения и б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265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3.1</w:t>
            </w:r>
          </w:p>
        </w:tc>
      </w:tr>
      <w:tr>
        <w:trPr>
          <w:trHeight w:val="2264" w:hRule="atLeast"/>
        </w:trPr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я в рамках подпрограммы «Благоустройство» муниципальной программы Волочаевского сельского поселения «Обеспечение качественными жилищно-коммунальными услугами населения и 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265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.0</w:t>
            </w:r>
          </w:p>
        </w:tc>
      </w:tr>
      <w:tr>
        <w:trPr>
          <w:trHeight w:val="2240" w:hRule="atLeast"/>
        </w:trPr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содержанию прочих объектов благоустройства в рамках подпрограммы «Благоустройство» муниципальной программы Волочаевского сельского поселения «Обеспечение качественными жилищно-коммунальными услугами населения и 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265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.7</w:t>
            </w:r>
          </w:p>
        </w:tc>
      </w:tr>
      <w:tr>
        <w:trPr>
          <w:trHeight w:val="2541" w:hRule="atLeast"/>
        </w:trPr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фессиональную подготовку, переподготовку и повышение квалификации муниципальных служащих по иным непрограммным мероприятиям в рамках непрограммного направления деятельности «Реализация функций иных муниципальных органов Волоча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544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2266" w:hRule="atLeast"/>
        </w:trPr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олочаевского сельского поселения в рамках подпрограммы «Обеспечение населения услугами организации культуры» муниципальной программы Волочаевского сельского поселения «Развитие культуры и туризма» (Расходы на выплаты персоналу казенных учреждений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5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6.6</w:t>
            </w:r>
          </w:p>
        </w:tc>
      </w:tr>
      <w:tr>
        <w:trPr>
          <w:trHeight w:val="2553" w:hRule="atLeast"/>
        </w:trPr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олочаевского сельского поселения в рамках подпрограммы «Обеспечение населения услугами организации культуры» муниципальной программы Волочае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5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2.9</w:t>
            </w:r>
          </w:p>
        </w:tc>
      </w:tr>
      <w:tr>
        <w:trPr>
          <w:trHeight w:val="2392" w:hRule="atLeast"/>
        </w:trPr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олочаевского сельского поселения в рамках подпрограммы «Обеспечение населения услугами организации культуры» муниципальной программы Волочаевского сельского поселения «Развитие культуры и туризма» (Уплата налогов, сборов и иных платежей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5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</w:tr>
      <w:tr>
        <w:trPr>
          <w:trHeight w:val="2548" w:hRule="atLeast"/>
        </w:trPr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проведению фестивалей, конкурсов, торжественных мероприятий и других мероприятий в области культуры в рамках подпрограммы ««Обеспечение населения услугами организации культуры»» муниципальной программы Волочае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556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9</w:t>
            </w:r>
          </w:p>
        </w:tc>
      </w:tr>
      <w:tr>
        <w:trPr>
          <w:trHeight w:val="1974" w:hRule="atLeast"/>
        </w:trPr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олочаевского сельского поселения в рамках подпрограммы «Библиотечное обслуживание» муниципальной программы Волочаевского сельского поселения «Развитие культуры и туризма» (Расходы на выплаты персоналу казенных учреждений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005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4.7</w:t>
            </w:r>
          </w:p>
        </w:tc>
      </w:tr>
      <w:tr>
        <w:trPr>
          <w:trHeight w:val="2244" w:hRule="atLeast"/>
        </w:trPr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олочаевского сельского поселения в рамках подпрограммы «Библиотечное обслуживание» муниципальной программы Волочае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0059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8</w:t>
            </w:r>
          </w:p>
        </w:tc>
      </w:tr>
      <w:tr>
        <w:trPr>
          <w:trHeight w:val="1978" w:hRule="atLeast"/>
        </w:trPr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олочаевского сельского поселения в рамках подпрограммы «Библиотечное обслуживание» муниципальной программы Волочаевского сельского поселения «Развитие культуры и туризма» (Уплата налогов, сборов и иных платежей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005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1</w:t>
            </w:r>
          </w:p>
        </w:tc>
      </w:tr>
      <w:tr>
        <w:trPr>
          <w:trHeight w:val="1695" w:hRule="atLeast"/>
        </w:trPr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енсионное обеспечение в рамках подпрограммы «Социальная поддержка отдельных категорий граждан» муниципальной программы Волочаевского сельского поселения «Социальная поддержка граждан» (Иные межбюджетные трансферты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 1 8605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.3</w:t>
            </w:r>
          </w:p>
        </w:tc>
      </w:tr>
      <w:tr>
        <w:trPr>
          <w:trHeight w:val="2683" w:hRule="atLeast"/>
        </w:trPr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ые и массовые спортивные мероприятия в рамках подпрограммы «Развитие физической культуры и массового спорта Волочаевского сельского поселения» муниципальной программы Волоча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5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2</w:t>
            </w:r>
          </w:p>
        </w:tc>
      </w:tr>
      <w:tr>
        <w:trPr>
          <w:trHeight w:val="501" w:hRule="atLeast"/>
        </w:trPr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88.2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567" w:right="289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49:00Z</dcterms:created>
  <dc:creator>Пользователь</dc:creator>
  <dc:description/>
  <cp:keywords/>
  <dc:language>en-US</dc:language>
  <cp:lastModifiedBy>Пользователь</cp:lastModifiedBy>
  <cp:lastPrinted>2012-05-01T18:02:00Z</cp:lastPrinted>
  <dcterms:modified xsi:type="dcterms:W3CDTF">2015-05-21T12:39:00Z</dcterms:modified>
  <cp:revision>76</cp:revision>
  <dc:subject/>
  <dc:title>Приложение 6</dc:title>
</cp:coreProperties>
</file>