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Волочае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бюджете Волочаев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Орловского района на 2015 год и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на плановый период 2016 и 2017 годов"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доходов бюджета Волочаевского сельского поселения Ор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49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доходов бюджета сельского поселения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Волоча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8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2 05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3050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6025 10 0000 43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5 02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8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1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2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7 0202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505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100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100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1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тации бюджетам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субсидии бюджетам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15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3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субвенции бюджетам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12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01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999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1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федерального бюджет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2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субъектов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5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муниципальных район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1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Пенсионного фонда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2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безвозмездные поступления в бюджеты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907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4 10 0000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территориальных фондов обязательного медицинского страхова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7 0503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8 0500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18 05010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1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3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0500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720" w:right="567" w:gutter="0" w:header="0" w:top="397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03:00Z</dcterms:created>
  <dc:creator>Пользователь</dc:creator>
  <dc:description/>
  <cp:keywords/>
  <dc:language>en-US</dc:language>
  <cp:lastModifiedBy>Пользователь</cp:lastModifiedBy>
  <cp:lastPrinted>2013-11-03T11:08:00Z</cp:lastPrinted>
  <dcterms:modified xsi:type="dcterms:W3CDTF">2015-04-14T09:23:00Z</dcterms:modified>
  <cp:revision>134</cp:revision>
  <dc:subject/>
  <dc:title>                  Приложение 3</dc:title>
</cp:coreProperties>
</file>