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9.12.2015 №122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олочаевского сельского посе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лов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spacing w:lineRule="auto" w:line="480"/>
        <w:ind w:left="180" w:hanging="18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Волочаевского  сельского поселения                               «24» июня 2016 года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15 года №122 «О бюджете Волочаевского сельского поселения Орловского района на 2016 год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8064,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9002,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на 2015 год в сумме 938,1 рублей.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>в приложение 1 «Объем поступлений доходов бюджета Орловского района на 2016 год» внести следующие изменения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 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559"/>
        <w:gridCol w:w="1134"/>
        <w:gridCol w:w="1418"/>
      </w:tblGrid>
      <w:tr>
        <w:trPr>
          <w:trHeight w:val="10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      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6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69.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79.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4.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79.5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4.9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9.9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9.9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 02 03000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1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1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9.5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.9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4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1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64.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</w:t>
      </w:r>
      <w:r>
        <w:rPr>
          <w:b/>
        </w:rPr>
        <w:t xml:space="preserve"> </w:t>
      </w:r>
      <w:r>
        <w:rPr>
          <w:sz w:val="28"/>
          <w:szCs w:val="28"/>
        </w:rPr>
        <w:t>приложение 2 к Решению «</w:t>
      </w:r>
      <w:r>
        <w:rPr>
          <w:bCs/>
          <w:color w:val="000000"/>
          <w:sz w:val="28"/>
          <w:szCs w:val="28"/>
        </w:rPr>
        <w:t>Источники финансирования дефицита бюджета Волочаевского сельского поселения Орловского района на 2016 год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Heading1"/>
        <w:rPr>
          <w:b/>
          <w:b/>
        </w:rPr>
      </w:pPr>
      <w:r>
        <w:rPr>
          <w:b/>
          <w:szCs w:val="28"/>
        </w:rPr>
        <w:tab/>
        <w:t>4)</w:t>
      </w:r>
      <w:r>
        <w:rPr>
          <w:b/>
        </w:rPr>
        <w:t xml:space="preserve">  </w:t>
      </w:r>
      <w:r>
        <w:rPr/>
        <w:t xml:space="preserve">в приложение 6 к Решению «Распределение 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</w:rPr>
        <w:t>бюджета Волочаевского сельского поселения Орловского района</w:t>
      </w:r>
      <w:r>
        <w:rPr/>
        <w:t xml:space="preserve"> на 2016 год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16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269"/>
        <w:gridCol w:w="1440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3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01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циональная экономи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5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41.1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7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51.0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8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12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43.6</w:t>
            </w:r>
          </w:p>
        </w:tc>
      </w:tr>
      <w:tr>
        <w:trPr>
          <w:trHeight w:val="37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.4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.7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расх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16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28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002.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6 к настоящему Решению; 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7 к Решению «Ведомственную структуру расходов бюджета Волочаевского сельского поселения Орловского района на 2016 год» изложить в новой редакции</w:t>
      </w:r>
      <w:r>
        <w:rPr/>
        <w:t xml:space="preserve">  </w:t>
      </w:r>
      <w:r>
        <w:rPr>
          <w:sz w:val="28"/>
          <w:szCs w:val="28"/>
        </w:rPr>
        <w:t>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риложение 8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6 год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8 к настоящему Решению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риложение 9 к Решению «Иные межбюджетные трансферты,  передаваемые из бюджета Волочаевского сельского поселения Орлов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Орловского района  и  направляемые  на  финансирование расходов, связанных с осуществлением части полномочий органов местного самоуправления на 2016 год» изложить в новой редакции согласно приложению 9 к настоящему Решению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4» июня 2016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41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lang w:val="ru-RU" w:bidi="ar-SA"/>
    </w:rPr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29:00Z</dcterms:created>
  <dc:creator>Galya</dc:creator>
  <dc:description/>
  <cp:keywords/>
  <dc:language>en-US</dc:language>
  <cp:lastModifiedBy>Пользователь</cp:lastModifiedBy>
  <cp:lastPrinted>2015-11-17T18:26:00Z</cp:lastPrinted>
  <dcterms:modified xsi:type="dcterms:W3CDTF">2016-07-07T17:01:00Z</dcterms:modified>
  <cp:revision>49</cp:revision>
  <dc:subject/>
  <dc:title>Проект внесен</dc:title>
</cp:coreProperties>
</file>