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</w:rPr>
        <w:t>Волочае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О бюджете Волочаевского сель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  <w:sz w:val="28"/>
          <w:szCs w:val="28"/>
        </w:rPr>
        <w:t xml:space="preserve">поселения Орловского района на 2016 год "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Перечень главных администраторов доходов бюджета Волочаевского сельского поселения Орл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49"/>
        <w:gridCol w:w="702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главного администратора доходов бюджета сельского посе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>доходов бюджета сельского поселения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Администрация Волоча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203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2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3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сдачи в аренду имущества, находящегося в оперативном  управлении органов управления сельских поселений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8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2 05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а за пользование водными объектами, находящимися в собственности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рочие доходы от компенсации затрат бюджетов сельских 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3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3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 сельских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4 03050 10 0000 44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4 06025 10 0000 43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5 02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18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1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2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3200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7 0202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7 0505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1001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1003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1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2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субсидии бюджетам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15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3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12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401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4999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1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от федерального бюджет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2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от бюджетов субъектов Российской Федераци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5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от бюджетов муниципальных район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1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от бюджета Пенсионного фонда Российской Федераци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2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безвозмездные поступления в бюджеты сельских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9073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от бюджета Федерального фонда обязательного медицинского страхован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4 10 0000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от бюджетов территориальных фондов обязательного медицинского страхован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7 0503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8 0500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еречисления из бюджетов сельских поселений (в бюджеты </w:t>
            </w:r>
            <w:r>
              <w:rPr>
                <w:szCs w:val="24"/>
                <w:highlight w:val="yellow"/>
              </w:rPr>
              <w:t>сельских</w:t>
            </w:r>
            <w:r>
              <w:rPr>
                <w:szCs w:val="24"/>
              </w:rPr>
              <w:t xml:space="preserve">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18 05010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2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1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2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3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9 0500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720" w:right="567" w:gutter="0" w:header="0" w:top="397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3:03:00Z</dcterms:created>
  <dc:creator>Пользователь</dc:creator>
  <dc:description/>
  <cp:keywords/>
  <dc:language>en-US</dc:language>
  <cp:lastModifiedBy>Пользователь</cp:lastModifiedBy>
  <cp:lastPrinted>2013-11-03T11:08:00Z</cp:lastPrinted>
  <dcterms:modified xsi:type="dcterms:W3CDTF">2015-11-27T11:44:00Z</dcterms:modified>
  <cp:revision>138</cp:revision>
  <dc:subject/>
  <dc:title>                  Приложение 3</dc:title>
</cp:coreProperties>
</file>