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785"/>
      </w:tblGrid>
      <w:tr>
        <w:trPr>
          <w:trHeight w:val="2268" w:hRule="atLeast"/>
        </w:trPr>
        <w:tc>
          <w:tcPr>
            <w:tcW w:w="521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товская обла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ловски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Администрация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Волочаевского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>ельского посе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 Садовая 4 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Волочаевский 34752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Н 1056126008620; ИНН 612601104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АТО 60242811000; КПП 6126010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л. 49-1-31;49-1-30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u w:val="single"/>
              </w:rPr>
              <w:t>________</w:t>
            </w:r>
            <w:r>
              <w:rPr>
                <w:b/>
              </w:rPr>
              <w:t xml:space="preserve"> </w:t>
            </w:r>
            <w:r>
              <w:rPr>
                <w:b/>
                <w:sz w:val="22"/>
              </w:rPr>
              <w:t xml:space="preserve">№ </w:t>
            </w:r>
            <w:r>
              <w:rPr>
                <w:b/>
                <w:u w:val="single"/>
              </w:rPr>
              <w:t>______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местителю Губернато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остовской области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инистру финанс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Л.В. Федотовой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>Уважаемая Лилия Вадимовна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Администрация Волочаевского сельского поселения Орловского района направляет в Ваш адрес Решение Собрания депутатов Волочаевского сельского поселения от 08.05.2019 №110 «О внесении изменений в Решение Собрания депутатов Волочаевского сельского поселения от 27.12.2018 №105 «О бюджете Волочаевского сельского поселения Орловского района на 2019 год и плановый период 2020 и 2021 годов», текст Решения, пояснительную записку к решению.</w:t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ложение: на 40 л. В 1 экз.</w:t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Глава  Администрации </w:t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олочаевского сельского поселения                                        Н.А. Др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сленко И.А.</w:t>
      </w:r>
    </w:p>
    <w:p>
      <w:pPr>
        <w:pStyle w:val="Normal"/>
        <w:rPr/>
      </w:pPr>
      <w:r>
        <w:rPr>
          <w:sz w:val="22"/>
          <w:szCs w:val="22"/>
        </w:rPr>
        <w:t>8(86375)49-1-30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7:29:00Z</dcterms:created>
  <dc:creator>Пользователь</dc:creator>
  <dc:description/>
  <cp:keywords/>
  <dc:language>en-US</dc:language>
  <cp:lastModifiedBy>user</cp:lastModifiedBy>
  <cp:lastPrinted>2017-03-02T16:37:00Z</cp:lastPrinted>
  <dcterms:modified xsi:type="dcterms:W3CDTF">2019-05-16T04:50:00Z</dcterms:modified>
  <cp:revision>7</cp:revision>
  <dc:subject/>
  <dc:title/>
</cp:coreProperties>
</file>