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брания депутатов Волочаевского сельского поселения Орловского района</w:t>
      </w:r>
    </w:p>
    <w:p>
      <w:pPr>
        <w:pStyle w:val="Normal"/>
        <w:tabs>
          <w:tab w:val="clear" w:pos="720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изменений в Решение Собрания депутатов Волочаевского сельского поселения от 27.12.2018 №105 «О бюджете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 год и на плановый период 2020 и 2021 годов» от 08.05.2019 №110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менение – 1</w:t>
      </w:r>
      <w:r>
        <w:rPr>
          <w:b/>
          <w:vanish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май 2019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Решение Собрания депутатов Волочаевского сельского поселения  «О бюджете Волочаевского сельского поселения Орловского района на 2019 год и плановый период 2020 и 2021 годов» 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были внесены следующие изменения:</w:t>
      </w: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7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639"/>
        <w:gridCol w:w="1133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ab/>
              <w:t xml:space="preserve">Общее изменение до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9 год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96,0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до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96,0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>
          <w:trHeight w:val="102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 0100 «Общегосударственные вопросы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  <w:u w:val="single"/>
              </w:rPr>
      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сокращение расходов на приобретение оргтехники и компьютерной техник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  <w:u w:val="single"/>
              </w:rPr>
              <w:t>Подраздел 0113 «Другие общегосударственные вопросы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увеличение расходов на прочие работы, услуги (услуги по переплетным работам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0300</w:t>
            </w:r>
            <w:r>
              <w:rPr/>
              <w:t xml:space="preserve"> «</w:t>
            </w:r>
            <w:r>
              <w:rPr>
                <w:b/>
                <w:sz w:val="24"/>
              </w:rPr>
              <w:t>Национальная безопасность и правоохранительная деятельность»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309 «Защита населения и территории от чрезвычайных ситуаций природного и техногенного характера, гражданская оборона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увеличение расходов по охране окружающей среды (противоклещевая обработка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503 «Благоустройство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сокращение расходов по охране окружающей среды (озеленение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- увеличение расходов на благоустройство территории сельского поселения (озеленение) 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районный бюджет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- увеличение расходов на благоустройство уборка территории сельского поселения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районный бюджет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801 «Культура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увеличение расходов на устройство покрытия прилегающих территорий СДК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районный бюджет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увеличение расходов по разработке ПСД и проведение достоверности сметной стоимост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районный бюдж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4,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4,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4,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4,8</w:t>
            </w:r>
          </w:p>
          <w:p>
            <w:pPr>
              <w:pStyle w:val="Normal"/>
              <w:widowControl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0,4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0,4</w:t>
            </w:r>
          </w:p>
          <w:p>
            <w:pPr>
              <w:pStyle w:val="Normal"/>
              <w:widowControl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49,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49,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0,4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50,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46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946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916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30,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+1096,0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322,8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left"/>
              <w:rPr>
                <w:highlight w:val="yellow"/>
              </w:rPr>
            </w:pPr>
            <w:r>
              <w:rPr/>
              <w:t>Дефицит сложился за счет вовлечения в расходы нецелевых остатков средств бюджета в сумме 322,8 тыс. рублей, сложившихся  на начало года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ведующий сектором экономики и финансов                                                    И.А. Тесленко </w:t>
      </w:r>
    </w:p>
    <w:sectPr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e51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3e5125"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rsid w:val="003e5125"/>
    <w:pPr>
      <w:keepNext w:val="true"/>
      <w:outlineLvl w:val="1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qFormat/>
    <w:rsid w:val="00855c3e"/>
    <w:rPr>
      <w:rFonts w:ascii="Tahoma" w:hAnsi="Tahoma" w:cs="Tahoma"/>
      <w:sz w:val="16"/>
      <w:szCs w:val="16"/>
    </w:rPr>
  </w:style>
  <w:style w:type="character" w:styleId="Style13" w:customStyle="1">
    <w:name w:val="Основной текст с отступом Знак"/>
    <w:basedOn w:val="DefaultParagraphFont"/>
    <w:qFormat/>
    <w:rsid w:val="00a46f37"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e5125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3e5125"/>
    <w:pPr>
      <w:jc w:val="center"/>
    </w:pPr>
    <w:rPr>
      <w:sz w:val="24"/>
    </w:rPr>
  </w:style>
  <w:style w:type="paragraph" w:styleId="BalloonText">
    <w:name w:val="Balloon Text"/>
    <w:basedOn w:val="Normal"/>
    <w:link w:val="Style12"/>
    <w:qFormat/>
    <w:rsid w:val="00855c3e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3"/>
    <w:rsid w:val="00a46f37"/>
    <w:pPr>
      <w:ind w:left="708" w:hanging="0"/>
      <w:jc w:val="both"/>
    </w:pPr>
    <w:rPr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  <Pages>2</Pages>
  <Words>459</Words>
  <Characters>2621</Characters>
  <CharactersWithSpaces>3074</CharactersWithSpaces>
  <Paragraphs>6</Paragraphs>
  <Company>Ray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dc:language>en-US</dc:language>
  <cp:lastModifiedBy>user</cp:lastModifiedBy>
  <cp:lastPrinted>2018-10-24T10:44:00Z</cp:lastPrinted>
  <dcterms:modified xsi:type="dcterms:W3CDTF">2019-05-16T04:46:00Z</dcterms:modified>
  <cp:revision>5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