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района на 2020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Волочаевского сельского поселения Орловского район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2576"/>
      </w:tblGrid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72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9-11-07T06:31:00Z</dcterms:modified>
  <cp:revision>202</cp:revision>
  <dc:subject/>
  <dc:title>Приложение 2</dc:title>
</cp:coreProperties>
</file>