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0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napToGrid w:val="false"/>
              <w:ind w:hanging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 xml:space="preserve">Российская Федерация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лов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е образование «Волочаевское сельское поселение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брание депутатов Волочае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твер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b/>
          <w:sz w:val="28"/>
          <w:szCs w:val="28"/>
        </w:rPr>
        <w:t xml:space="preserve">О бюджете Волочаев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b/>
          <w:sz w:val="28"/>
          <w:szCs w:val="28"/>
        </w:rPr>
        <w:t>на 2020 год и на плановый период 2021 и 2022 годов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 xml:space="preserve">Принято Собранием депутатов 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олочаевского сельского поселения                    «25» декабря 2019 года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786"/>
      </w:tblGrid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/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 xml:space="preserve">Основные характеристики бюджета Волочаевского сельского поселения Орловского района на 2020 год и на плановый период 2021 и 2022 годов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Волочаевского сельского поселения Орловского района на 2020 год, определенные с учетом уровня инфляции, не превышающего 3,0 процента (декабрь 2020 года к декабрю 2019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Волочаевского сельского поселения Орловского района в сумме 6710,7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Волочаевского сельского поселения Орловского района в сумме 6978,5 тыс. руб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долга Волочаевского сельского поселения Орловского района на 1 января 2021года в сумме 0,0 тыс. рублей, в том числе верхний предел долга по муниципальным  гарантиям Волочаевского сельского поселения Орловского района 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ъем расходов на обслуживание муниципального долга Волочаевского сельского поселения Орловского района в сумме 0,0 тыс. руб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Волочаевского сельского поселения Орловского района в сумме 267,8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Волочаевского сельского поселения Орловского района на плановый период 2021 и 2022 годов, определенные с учетом уровня инфляции, не превышающего 4,0 процента (декабрь 2021 года к декабрю 2020 года) и 4,0 процента (декабрь 2022 года к декабрю 2021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Волочаевского сельского поселения Орловского района на 2021 год в сумме 5556,5 тыс. рублей и на 2022 год в сумме 5668,3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общий объем расходов бюджета Волочаевского сельского поселения Орловского района на 2021 год в сумме 5827,8 тыс. рублей, в том числе условно утвержденные расходы в сумме 139,6 тыс. рублей, </w:t>
      </w:r>
      <w:r>
        <w:rPr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 xml:space="preserve">на 2022 год в сумме 5954,3 тыс. рублей, </w:t>
      </w:r>
      <w:r>
        <w:rPr>
          <w:sz w:val="28"/>
          <w:szCs w:val="28"/>
        </w:rPr>
        <w:t>в том числе условно утвержденные расходы в сумме 277,2 тыс. рублей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долга Волочаевского сельского поселения Орловского района на 1 января 2022 года в сумме 0,0 тыс. рублей, в том числе верхний предел долга по муниципальным гарантиям Волочаевского сельского поселения Орловского района в сумме 0,0 тыс. рублей, и верхний предел муниципального внутреннего долга Волочаевского сельского поселения Орловского района на 1 января </w:t>
      </w:r>
      <w:r>
        <w:rPr>
          <w:iCs/>
          <w:spacing w:val="-4"/>
          <w:sz w:val="28"/>
          <w:szCs w:val="28"/>
        </w:rPr>
        <w:t xml:space="preserve">2022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Волочаевского сельского поселения Орловского района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) объем расходов на обслуживание муниципального долга Волочаевского сельского поселения Орловского района на 2021 год в сумме 0,0 тыс. рублей и на 2022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 прогнозируемый дефицит бюджета Волочаевского сельского поселения Орловского района бюджета на 2021 год в сумме 271,3 тыс. рублей и на 2022 год в сумме 286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бюджете Волочаевского сельского поселения Орловского района объем поступлений доходов на 2020 год и </w:t>
      </w:r>
      <w:r>
        <w:rPr>
          <w:iCs/>
          <w:color w:val="000000"/>
          <w:sz w:val="28"/>
          <w:szCs w:val="28"/>
        </w:rPr>
        <w:t xml:space="preserve">на плановый период 2021 и 2022 годов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Волочаевского сельского поселения Орловского района на 2020 и на плановый период 2021 и 2022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2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hanging="1276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распределения неналоговых доходов в бюджет Волочаевского сельского поселения Орловского района на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20 год и на плановый период 2021 и 2022 год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hanging="1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2 статьи 184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vertAlign w:val="superscript"/>
          </w:rPr>
          <w:t>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 утвердить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нормативы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пределения  неналоговых доходов в бюджет Волочаевского сельского поселения Орловского района  на 2020 год и на плановый период 2021 и 2022 годов согласно приложению 3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51" w:hanging="0"/>
        <w:jc w:val="center"/>
        <w:outlineLvl w:val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51" w:hanging="0"/>
        <w:jc w:val="center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iCs/>
          <w:sz w:val="28"/>
          <w:szCs w:val="28"/>
        </w:rPr>
        <w:t xml:space="preserve">Главные администраторы доходов бюджета Волочаевского         сельского поселения Орловского района и главны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559" w:firstLine="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администраторы источников финансирования дефици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94" w:firstLine="565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бюджета Волочаевского сельского поселения Орл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  <w:highlight w:val="magenta"/>
        </w:rPr>
      </w:pPr>
      <w:r>
        <w:rPr>
          <w:b/>
          <w:iCs/>
          <w:sz w:val="28"/>
          <w:szCs w:val="28"/>
          <w:highlight w:val="magenta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доходов бюджета Волочаевского сельского поселения Орловского района – органов местного самоуправления Волочаевского сельского поселения Орловского района согласно приложению 4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источников финансирования дефицита бюджета Волочаевского сельского поселения Орловского района согласно приложению 5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 xml:space="preserve">Бюджетные ассигнования  бюджета Волочаевского сельского  поселения Орловского района на 2020 год и на плановый период 2021 и 2022 год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 xml:space="preserve">1. Бюджетные ассигнования на исполнение публичных нормативных обязательств </w:t>
      </w:r>
      <w:r>
        <w:rPr>
          <w:sz w:val="28"/>
          <w:szCs w:val="28"/>
        </w:rPr>
        <w:t>Волочаевского</w:t>
      </w:r>
      <w:r>
        <w:rPr>
          <w:iCs/>
          <w:color w:val="000000"/>
          <w:sz w:val="28"/>
          <w:szCs w:val="28"/>
        </w:rPr>
        <w:t xml:space="preserve"> сельского поселения Орловского района на 2020 год и на плановый период 2021 и 2022 годов не предусмотрены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Волочаевского сельского поселения Орловского района и непрограммным направлениям деятельности), группам и подгруппам видов расходов классификации расходов бюджетов на 2020 год </w:t>
      </w:r>
      <w:r>
        <w:rPr>
          <w:iCs/>
          <w:color w:val="000000"/>
          <w:sz w:val="28"/>
          <w:szCs w:val="28"/>
        </w:rPr>
        <w:t xml:space="preserve">и на плановый период 2021 и 2022 годов согласно </w:t>
      </w:r>
      <w:hyperlink r:id="rId8">
        <w:r>
          <w:rPr>
            <w:rStyle w:val="InternetLink"/>
            <w:iCs/>
            <w:color w:val="000000"/>
            <w:sz w:val="28"/>
            <w:szCs w:val="28"/>
          </w:rPr>
          <w:t>приложению 6</w:t>
        </w:r>
      </w:hyperlink>
      <w:r>
        <w:rPr>
          <w:iCs/>
          <w:color w:val="000000"/>
          <w:sz w:val="28"/>
          <w:szCs w:val="28"/>
        </w:rPr>
        <w:t xml:space="preserve"> к настоящему Реш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едомственную структуру расходов бюджета Волочаевского сельского поселения Орловского района на 2020 год и на плановый период 2021 и 2022 годов согласно 7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 программам Волочаевского сельского поселения Орлов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годов 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spacing w:before="240" w:after="120"/>
        <w:ind w:left="1900" w:hanging="1191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Особенности использования бюджетных ассигнований </w:t>
        <w:br/>
        <w:t>на обеспечение деятельности органа местного самоуправления Волочае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Установить, что размеры должностных окладов лиц, замещающих должности муниципальной службы Волочаевского сельского поселения, должностных окладов  технического персонала и ставок заработной платы обслуживающего персонала органа местного самоуправления Волочаевского сельского поселения индексируются с 1 октября 2020 года на </w:t>
      </w:r>
      <w:r>
        <w:rPr>
          <w:iCs/>
          <w:color w:val="000000"/>
          <w:sz w:val="28"/>
          <w:szCs w:val="28"/>
        </w:rPr>
        <w:t>3,0 процента, с 1 октября 2021 года нам 4,0 процента, с 1 октября 2022 года нам 4,0 проц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spacing w:lineRule="auto" w:line="216" w:before="240" w:after="120"/>
        <w:ind w:left="1900" w:hanging="1191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 6.</w:t>
      </w:r>
      <w:r>
        <w:rPr>
          <w:rStyle w:val="Pre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обенности использования бюджетных ассигнований </w:t>
        <w:br/>
        <w:t>на обеспечение деятельности муниципальных</w:t>
        <w:br/>
        <w:t>учреждений Волочаевского сельского посел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Pre"/>
          <w:sz w:val="28"/>
          <w:szCs w:val="28"/>
        </w:rPr>
        <w:t xml:space="preserve">Установить, что размеры должностных окладов руководителей, </w:t>
      </w:r>
      <w:r>
        <w:rPr>
          <w:sz w:val="28"/>
          <w:szCs w:val="28"/>
        </w:rPr>
        <w:t>специалистов</w:t>
      </w:r>
      <w:r>
        <w:rPr>
          <w:rStyle w:val="Pre"/>
          <w:sz w:val="28"/>
          <w:szCs w:val="28"/>
        </w:rPr>
        <w:t xml:space="preserve"> и служащих, ставок заработной платы рабочих муниципальных учреждений </w:t>
      </w:r>
      <w:r>
        <w:rPr>
          <w:sz w:val="28"/>
          <w:szCs w:val="28"/>
        </w:rPr>
        <w:t>Волочаевского сельского поселения</w:t>
      </w:r>
      <w:r>
        <w:rPr>
          <w:rStyle w:val="Pre"/>
          <w:sz w:val="28"/>
          <w:szCs w:val="28"/>
        </w:rPr>
        <w:t xml:space="preserve"> индексируются </w:t>
      </w:r>
      <w:r>
        <w:rPr>
          <w:sz w:val="28"/>
          <w:szCs w:val="28"/>
        </w:rPr>
        <w:t xml:space="preserve">с 1 октября 2020 года на </w:t>
      </w:r>
      <w:r>
        <w:rPr>
          <w:iCs/>
          <w:color w:val="000000"/>
          <w:sz w:val="28"/>
          <w:szCs w:val="28"/>
        </w:rPr>
        <w:t>3,0 процента, с 1 октября 2021 года нам 4,0 процента, с 1 октября 2022 года нам 4,0 проц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Использование бюджетных ассигнований, предусмотренных муниципальным учреждениям Волочаевского сельского поселения Орловского района в целях реализации Указов Президента Российской Федерации от 7 мая 2012 года № 597 «О мероприятиях по реализации государственной социальной политики», в части повышения оплаты труда отдельных категорий работников, осуществляется в порядке, установленном Администрацией Волочаевского сельского поселения.</w:t>
      </w:r>
    </w:p>
    <w:p>
      <w:pPr>
        <w:pStyle w:val="Normal"/>
        <w:autoSpaceDE w:val="false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sz w:val="28"/>
          <w:szCs w:val="28"/>
        </w:rPr>
        <w:t>Статья 7.</w:t>
      </w:r>
      <w:r>
        <w:rPr>
          <w:b/>
          <w:sz w:val="28"/>
          <w:szCs w:val="28"/>
        </w:rPr>
        <w:t xml:space="preserve">   Использование субвенций и иных межбюджетных трансфертов,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выделяемых бюджету Волочаевского сельского поселения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Орловского район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распределение субвенций, выделяемых бюджету Волочаевского сельского поселения Орловского района из областного бюджета, на 2020 год и на плановый период 2021 и 2022 годов в следующих объемах: 2020 год в сумме 81,6 тыс. рублей, 2021 год в сумме 83,1 тыс. рублей, 2022 год – 88,2 тыс. рублей,  согласно приложению 9 к настоящему Решению. 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2.</w:t>
      </w:r>
      <w:r>
        <w:rPr>
          <w:iCs/>
          <w:sz w:val="28"/>
          <w:szCs w:val="28"/>
        </w:rPr>
        <w:t xml:space="preserve">Утвердить объем иных межбюджетных трансфертов, передаваемых  бюджету Волочаевского сельского поселения Орловского района из бюджета Орловского района, на осуществление части полномочий по решению вопросов местного значения в соответствии с заключенными соглашениями,  на 2020 год и на плановый период 2021 и 2022 годов в следующих объемах: 2020 год в сумме 300,0 тыс. рублей, на 2021 год в сумме 300,0 тыс. рублей, на 2022 год в сумме 300,0 тыс. рублей,  согласно приложению 10 к настоящему решению. 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татья 8.  </w:t>
      </w:r>
      <w:r>
        <w:rPr>
          <w:b/>
          <w:sz w:val="28"/>
          <w:szCs w:val="28"/>
        </w:rPr>
        <w:t>Дотации на выравнивание бюджетной обеспечен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суммы дотаций на выравнивание бюджетной обеспеченнос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0 год в сумме  3650,3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1 год в сумме  2460,2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2 год в сумме  2419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том числе: за счет средств областного бюджета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0 год в сумме  3650,3 тыс. рублей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1 год в сумме  2460,2 тыс. рублей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2022 год в сумме  2419,9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hanging="0"/>
        <w:jc w:val="both"/>
        <w:outlineLvl w:val="0"/>
        <w:rPr/>
      </w:pPr>
      <w:r>
        <w:rPr>
          <w:sz w:val="28"/>
          <w:szCs w:val="28"/>
        </w:rPr>
        <w:t>Статья 9.</w:t>
      </w:r>
      <w:r>
        <w:rPr>
          <w:b/>
          <w:sz w:val="28"/>
          <w:szCs w:val="28"/>
        </w:rPr>
        <w:t xml:space="preserve"> Особенности исполнения бюджета Волочаевского сельского   поселения Орловского района в 2020 год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 xml:space="preserve">1. Установить в соответствии с </w:t>
      </w:r>
      <w:hyperlink r:id="rId10">
        <w:r>
          <w:rPr>
            <w:rStyle w:val="InternetLink"/>
            <w:iCs/>
            <w:sz w:val="28"/>
            <w:szCs w:val="28"/>
          </w:rPr>
          <w:t xml:space="preserve">абзацем вторым части 4 статьи </w:t>
        </w:r>
      </w:hyperlink>
      <w:r>
        <w:rPr>
          <w:iCs/>
          <w:sz w:val="28"/>
          <w:szCs w:val="28"/>
        </w:rPr>
        <w:t xml:space="preserve">38 Решением Собрания депутатов Волочаевского сельского поселения Орловского района от 27 декабря 2018 года № 107 «О бюджетном процессе в Волочаевском сельском поселении», что основанием для внесения в 2020 году изменений в показатели сводной бюджетной росписи бюджета Волочаевского сельского поселения Орловского района являются: 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Волочаевского сельского поселения;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перераспределение бюджетных ассигнований между разделами, подразделами, целевыми статьями и видами расходов классификации расходов бюджета Волочаевского сельского поселения Орловского района в пределах общего объема бюджетных ассигнований, предусмотренных главному распорядителю средств бюджета Волочаевского сельского поселения Орловского района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Волочаевского сельского поселения Орловского района в пределах общего объема бюджетных ассигнований, предусмотренных главному распорядителю средств бюджета Волочаевского сельского поселения Орловского района,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а, не противоречащее бюджетному законодательств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10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Настоящее Решение вступает в силу с 1 января 2020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36"/>
      </w:tblGrid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2815" w:leader="none"/>
              </w:tabs>
              <w:ind w:left="-284" w:firstLine="34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 xml:space="preserve">Председатель Собрания депутатов – </w:t>
            </w:r>
          </w:p>
          <w:p>
            <w:pPr>
              <w:pStyle w:val="Normal"/>
              <w:ind w:left="-284" w:firstLine="34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 xml:space="preserve">глава Волочаевского сельского поселения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Normal"/>
              <w:ind w:left="-284" w:firstLine="318"/>
              <w:jc w:val="center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</w:t>
            </w:r>
            <w:r>
              <w:rPr>
                <w:rFonts w:eastAsia="Calibri"/>
                <w:sz w:val="28"/>
              </w:rPr>
              <w:t>Л.Д. Верхоглядова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605" w:leader="none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  <w:tab w:val="left" w:pos="597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ок Волоча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5» декабря 201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134" w:right="567" w:gutter="0" w:header="709" w:top="765" w:footer="544" w:bottom="6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5F2899041A1E022FD608256F7E2705920B71C001482963471634E41CBF24815B8BF9D26833BA6A38E2DB24P0VFM" TargetMode="External"/><Relationship Id="rId4" Type="http://schemas.openxmlformats.org/officeDocument/2006/relationships/hyperlink" Target="consultantplus://offline/ref=1AE236B3AC1C228669A341FF8AC9AEAB639F874AF7E43BD8347F0AE913DDB3174214E63DF6DCD37Cc9mCL" TargetMode="External"/><Relationship Id="rId5" Type="http://schemas.openxmlformats.org/officeDocument/2006/relationships/hyperlink" Target="consultantplus://offline/ref=1AE236B3AC1C228669A35FF29CA5F1AE649CDF40F2E2318F6C2051B444D4B940055BBF7FB2D2D0759C8335c4m1L" TargetMode="External"/><Relationship Id="rId6" Type="http://schemas.openxmlformats.org/officeDocument/2006/relationships/hyperlink" Target="consultantplus://offline/ref=1AE236B3AC1C228669A35FF29CA5F1AE649CDF40F2E2318F6C2051B444D4B940055BBF7FB2D2D0759C8737c4m2L" TargetMode="External"/><Relationship Id="rId7" Type="http://schemas.openxmlformats.org/officeDocument/2006/relationships/hyperlink" Target="consultantplus://offline/ref=1AE236B3AC1C228669A35FF29CA5F1AE649CDF40F2E2318F6C2051B444D4B940055BBF7FB2D2D0759B8235c4m2L" TargetMode="External"/><Relationship Id="rId8" Type="http://schemas.openxmlformats.org/officeDocument/2006/relationships/hyperlink" Target="consultantplus://offline/ref=5F2899041A1E022FD608256F7E2705920B71C001482963471634E41CBF24815B8BF9D26833BA6A39EADA20P0VFM" TargetMode="External"/><Relationship Id="rId9" Type="http://schemas.openxmlformats.org/officeDocument/2006/relationships/hyperlink" Target="consultantplus://offline/ref=5F2899041A1E022FD608256F7E2705920B71C001482963471634E41CBF24815B8BF9D26833BA6A39EADA20P0VFM" TargetMode="External"/><Relationship Id="rId10" Type="http://schemas.openxmlformats.org/officeDocument/2006/relationships/hyperlink" Target="consultantplus://offline/ref=464D12A33D31D67443C0478BF12799658B71988874D04862B73A7669AE778AC853A05A970ADB85979034BCb7m2H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8:49:00Z</dcterms:created>
  <dc:creator>Гордиенко</dc:creator>
  <dc:description/>
  <cp:keywords/>
  <dc:language>en-US</dc:language>
  <cp:lastModifiedBy>user</cp:lastModifiedBy>
  <cp:lastPrinted>2016-11-28T09:49:00Z</cp:lastPrinted>
  <dcterms:modified xsi:type="dcterms:W3CDTF">2020-01-08T13:28:00Z</dcterms:modified>
  <cp:revision>73</cp:revision>
  <dc:subject/>
  <dc:title>ПРОЕКТ</dc:title>
</cp:coreProperties>
</file>