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7.12.2018 №105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25» декабря 2019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7.12.2018 №105 «О бюджете Волочаев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8625,5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625,5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0,0 тыс. рублей.»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Объем поступлений доходов бюджета Волочае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Орловского района на 2019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0 и 2021 годов» изложить в новой редакции согласно приложению 1 к настоящему  Решению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Волочаевского сельского поселения Орловского района на 2019 год и на плановый период 2020 и 2021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9 «Распределение субвенций бюджету Волочаевского сельского поселения Орловского района из областного бюджета на 2019 год и на плановый период 2020 и 2021 годов» изложить в новой редакции согласно приложению 6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 приложение 10 «Иные межбюджетные трансферты, передаваемые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» изложить в новой редакции согласно приложению 7 к настоящему Реш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декабря 2019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19-12-27T17:36:00Z</dcterms:modified>
  <cp:revision>69</cp:revision>
  <dc:subject/>
  <dc:title>ПРОЕКТ</dc:title>
</cp:coreProperties>
</file>