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9.12.2020 №148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    «05» марта 2021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9.12.2020 №148 «О бюджете Волочаевского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Волочаевского сельского поселения Орловского района в сумме 6890,0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Волоч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района в сумме 739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500,0 тыс. рублей.».</w:t>
      </w:r>
    </w:p>
    <w:p>
      <w:pPr>
        <w:pStyle w:val="ConsPlus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статье 4  часть 1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«1. Бюджетные ассигнования на исполнение публичных нормативных обязательств </w:t>
      </w:r>
      <w:r>
        <w:rPr>
          <w:sz w:val="28"/>
          <w:szCs w:val="28"/>
        </w:rPr>
        <w:t>Волочае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</w:t>
      </w:r>
      <w:r>
        <w:rPr>
          <w:sz w:val="28"/>
          <w:szCs w:val="28"/>
        </w:rPr>
        <w:t>на 2021 год в сумме 120,9 тыс. рублей, на 2022 год в сумме 0,0 тыс. рублей и на 2023 год в сумме 0,0 тыс. рублей</w:t>
      </w:r>
      <w:r>
        <w:rPr>
          <w:iCs/>
          <w:color w:val="000000"/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Орловского района на 2021 год и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1 год и на плановый период 2022 и 2023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» изложить в редакции согласно приложению 2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7 «Ведомственная структура расходов бюджета Волочаевского сельского поселения Орловского района на2021 год и на плановый период 2022 и 2023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1 год и на плановый период 2022 и 2023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>» изложить в новой редакции согласно приложению 4 к настоящему Решению.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05» марта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1-03-11T08:06:00Z</dcterms:modified>
  <cp:revision>104</cp:revision>
  <dc:subject/>
  <dc:title>ПРОЕКТ</dc:title>
</cp:coreProperties>
</file>