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26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оссийская Федерация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б исполнении бюджета Волочаевско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рловского района за 2020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>
          <w:trHeight w:val="816" w:hRule="atLeast"/>
        </w:trPr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19» мая 2021 года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отчет об исполнении бюджета Волочаевского сельского поселения Орловского района по доходам в сумме  </w:t>
      </w:r>
      <w:r>
        <w:rPr>
          <w:sz w:val="28"/>
          <w:szCs w:val="28"/>
          <w:lang w:val="ru-RU"/>
        </w:rPr>
        <w:t>7261,0</w:t>
      </w:r>
      <w:r>
        <w:rPr>
          <w:sz w:val="28"/>
          <w:szCs w:val="28"/>
        </w:rPr>
        <w:t xml:space="preserve"> тыс. рублей и по расходам в сумме </w:t>
      </w:r>
      <w:r>
        <w:rPr>
          <w:sz w:val="28"/>
          <w:szCs w:val="28"/>
          <w:lang w:val="ru-RU"/>
        </w:rPr>
        <w:t>7362,0</w:t>
      </w:r>
      <w:r>
        <w:rPr>
          <w:sz w:val="28"/>
          <w:szCs w:val="28"/>
        </w:rPr>
        <w:t xml:space="preserve"> тыс. рублей с превышением рас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над доход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Волочаевского сельского поселения) в сумме </w:t>
      </w:r>
      <w:r>
        <w:rPr>
          <w:sz w:val="28"/>
          <w:szCs w:val="28"/>
          <w:lang w:val="ru-RU"/>
        </w:rPr>
        <w:t>101,0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доходам бюджета Волочаевского сельского поселения Орловского  района по кодам классификации доходов бюджета за 2020 год, согласно приложению 1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ведомственной структуре расходов бюджета Волочаевского сельского поселения Орловского  района за 2020 год,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разделам и подразделам классификации расходов бюджета Волочаевского сельского поселения Орловского района за 2020 год, согласно приложению 3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расходам бюджета Волочаевского сельского поселения Орловского района по целевым статьям (муниципальным программам Волоча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за 2020 год, согласно приложению 4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20 год, согласно приложению 5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субвенциям бюджету Волочаевского сельского поселения Орловского района из областного бюджета за 2020 год,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) по иным межбюджетным трансфертам, передаваемым из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ловского района в бюджет Волочаевского сельского поселения Орловского района и направляемых на финансирование расходов, связанных с осуществлением части полномочий органа местного  самоуправления </w:t>
      </w:r>
      <w:r>
        <w:rPr>
          <w:rFonts w:cs="Times New Roman" w:ascii="Times New Roman" w:hAnsi="Times New Roman"/>
          <w:sz w:val="28"/>
          <w:szCs w:val="28"/>
        </w:rPr>
        <w:t>за 2020 год, согласно приложению 7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) по иным межбюджетным трансфертам, выделяем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ого района из бюджета Орловского района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20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согласно приложению 8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ind w:firstLine="708"/>
        <w:rPr>
          <w:b/>
          <w:b/>
        </w:rPr>
      </w:pPr>
      <w:r>
        <w:rPr>
          <w:b/>
        </w:rPr>
        <w:t>Стать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–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Л.Д. Верхоглядов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лочаевский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«19» мая 2021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71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4:00Z</dcterms:created>
  <dc:creator>Юрист</dc:creator>
  <dc:description/>
  <cp:keywords/>
  <dc:language>en-US</dc:language>
  <cp:lastModifiedBy>user</cp:lastModifiedBy>
  <cp:lastPrinted>2017-04-25T08:21:00Z</cp:lastPrinted>
  <dcterms:modified xsi:type="dcterms:W3CDTF">2021-05-21T11:59:00Z</dcterms:modified>
  <cp:revision>53</cp:revision>
  <dc:subject/>
  <dc:title>ПРОЕКТ</dc:title>
</cp:coreProperties>
</file>