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Российская Федерация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9.12.2020 №148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    «22» июня 2021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9.12.2020 №148 «О бюджете Волочаевского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Волочаевского сельского поселения Орловского района в сумме 6890,0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Волоч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ого района в сумме 7542,3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652,3 тыс. рублей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Орловского района на 2021 год и плановый период 2022 и 2023 годов»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1 год и на плановый период 2022 и 2023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» изложить в редакции согласно приложению 2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7 «Ведомственная структура расходов бюджета Волочаевского сельского поселения Орловского района на2021 год и на плановый период 2022 и 2023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1 год и на плановый период 2022 и 2023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>» изложить в новой редакции согласно приложению 4 к настоящему Решению.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22» июн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53:00Z</dcterms:created>
  <dc:creator>Гордиенко</dc:creator>
  <dc:description/>
  <dc:language>en-US</dc:language>
  <cp:lastModifiedBy>user</cp:lastModifiedBy>
  <cp:lastPrinted>2021-06-22T08:52:00Z</cp:lastPrinted>
  <dcterms:modified xsi:type="dcterms:W3CDTF">2021-06-22T05:53:00Z</dcterms:modified>
  <cp:revision>2</cp:revision>
  <dc:subject/>
  <dc:title>ПРОЕКТ</dc:title>
</cp:coreProperties>
</file>