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«28» декабря 2021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Волочаевского сельского поселения Орловского района на 2022 год и на плановый период 2023 и 2024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лочаевского сельского поселения Орл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7738,4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лочаевского сельского поселения Орловского района в сумме 7738,4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Волочаевского сельского поселения Орловского района на 1 января 2023 года в сумме 0,0 тыс. рублей, в том числе верхний предел долга по муниципальным гарантиям Волочаевского сельского поселения Орловского района 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в сумме 0,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Волочаевского сельского поселения Орловского района на плановый период 2023 и 2024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на 2023 год в сумме 6287,6 тыс. рублей и на 2024 год в сумме 6030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Волочаевского сельского поселения Орловского района на 2023 год в сумме 6287,6 тыс. рублей, в том числе условно утвержденные расходы в сумме 154,6 тыс. рублей,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на 2024 год в сумме 6030,7 тыс. рублей, </w:t>
      </w:r>
      <w:r>
        <w:rPr>
          <w:sz w:val="28"/>
          <w:szCs w:val="28"/>
        </w:rPr>
        <w:t>в том числе условно утвержденные расходы в сумме 303,7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Волочаевского сельского поселения Орловского района на 1 января 2024 года в сумме 0,0 тыс. рублей, в том числе верхний предел долга по муниципальным гарантиям Волочаевского сельского поселения Орловского района в сумме 0,0 тыс. рублей, и верхний предел муниципального внутреннего долга Волочаев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лочаев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олочаевского сельского поселения Орлов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Волочаевского сельского поселения Орловского района бюджета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Учесть в бюджете Волочаевского сельского поселения Орловского района объем поступлений доходов на 2022 год и на плановый период 2023 и 2024 годов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Волочаевского сельского поселения Орловского района на 2022 и на плановый период 2023 и 2024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Волочаевского сельского поселения Орловского района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Волочаевского сельского поселения Орловского района  на 2022 год и на плановый период 2023 и 2024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0"/>
        <w:jc w:val="center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 бюджета Волочаевского сельского  поселения Орловского района на 2022 год и на плановый период 2023 и 2024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eastAsia="Arial"/>
          <w:i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 исполнение публичных нормативных обязательств </w:t>
      </w:r>
      <w:r>
        <w:rPr>
          <w:rFonts w:cs="Times New Roman" w:ascii="Times New Roman" w:hAnsi="Times New Roman"/>
          <w:sz w:val="28"/>
          <w:szCs w:val="28"/>
        </w:rPr>
        <w:t>Волочаевс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ельского поселения Орловского района </w:t>
      </w:r>
      <w:r>
        <w:rPr>
          <w:rFonts w:cs="Times New Roman" w:ascii="Times New Roman" w:hAnsi="Times New Roman"/>
          <w:iCs/>
          <w:sz w:val="28"/>
          <w:szCs w:val="28"/>
        </w:rPr>
        <w:t>на 2022 год в сумме 160,1 тыс. рублей, на 2023 год в сумме 0,0 тыс. рублей и на 2024 годов в сумме 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Волочае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  <w:r>
        <w:rPr>
          <w:iCs/>
          <w:color w:val="000000"/>
          <w:sz w:val="28"/>
          <w:szCs w:val="28"/>
        </w:rPr>
        <w:t xml:space="preserve">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Волочаевского сельского поселения Орловского района на 2022 год и на плановый период 2023 и 2024 годов согласно 5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Волочае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>на обеспечение деятельности органа местного самоуправления Волочае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размеры должностных окладов лиц, замещающих должности муниципальной службы Волочаевского сельского поселения,  должностных окладов технического персонала и ставок заработной платы обслуживающего персонала органов местного самоуправления Волочаевского сельского поселения индексируются с 1 октября 2022 года на </w:t>
      </w:r>
      <w:r>
        <w:rPr>
          <w:iCs/>
          <w:color w:val="000000"/>
          <w:sz w:val="28"/>
          <w:szCs w:val="28"/>
        </w:rPr>
        <w:t>4,0 процента, с 1 октября 2023 года нам 4,0 процента, с 1 октября 2024 года нам 4,0 процента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5.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муниципальных</w:t>
        <w:br/>
        <w:t>учреждений Волоч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Волочаев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 xml:space="preserve">с 1 октября 2022 года на </w:t>
      </w:r>
      <w:r>
        <w:rPr>
          <w:iCs/>
          <w:color w:val="000000"/>
          <w:sz w:val="28"/>
          <w:szCs w:val="28"/>
        </w:rPr>
        <w:t>4,0 процента, с 1 октября 2023 года нам 4,0 процента, с 1 октября 2024 года нам 4,0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,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Волочаевского сельского поселения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 Использование субвенций, иных межбюджетных трансфертов и субсидий, выделяемых бюджету Волочае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субвенций, выделяемых бюджету Волочаевского сельского поселения Орловского района из областного бюджета, на 2022 год и на плановый период 2023 и 2024 годов в следующих объемах: 2022 год в сумме 105,0 тыс. рублей, 2023 год в сумме 108,3 тыс. рублей, 2024 год – 112,0 тыс. рублей,  согласно приложению 7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Утвердить объем иных межбюджетных трансфертов, передаваемых 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на 2022 год и на плановый период 2023 и 2024 годов в следующих объемах: 2022 год в сумме 150,0 тыс. рублей, на 2023 год в сумме 150,0 тыс. рублей, на 2024 год в сумме 150,0 тыс. рублей,  согласно приложению 8 к настоящему Решению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твердить распределен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убсидий, предоставляемых</w:t>
      </w:r>
      <w:r>
        <w:rPr>
          <w:iCs/>
          <w:sz w:val="28"/>
          <w:szCs w:val="28"/>
        </w:rPr>
        <w:t xml:space="preserve">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2022 год в сумме 120,5 тыс. рублей, согласно приложению 9 к настоящему Решению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483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 3430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 308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ом числе: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4839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 3430,7 тыс. рубле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в сумме  3087,6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собенности исполнения бюджета Волочаевского сельского   поселения Орловского района в 2022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8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Волочаевского сельского поселения Орловского района от 27 декабря 2018 года № 107 «О бюджетном процессе в Волочаевском сельском поселении», что основанием для внесения в 2022 году изменений в показатели сводной бюджетной росписи бюджета Волочаев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Волочаевского сельского поселения, выделенных в порядке, установленном Администрацией Волочаевского сельского поселения, постановления Администрации Волочаев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Волочаев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Волочаевского сельского поселения о выделении средств из резервного фонда Администрации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чае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Волочаев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Волочаев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В. Клец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28» декабр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464D12A33D31D67443C0478BF12799658B71988874D04862B73A7669AE778AC853A05A970ADB85979034BCb7m2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2-01-05T13:09:00Z</dcterms:modified>
  <cp:revision>107</cp:revision>
  <dc:subject/>
  <dc:title>ПРОЕКТ</dc:title>
</cp:coreProperties>
</file>