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Волоча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"О внесении измен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Собрания депутатов Волочаев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сельского поселения от 29.12.2020 № 148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"О бюджете 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на 2021 год и на плановы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2 и 2023 годов»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1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2 и 2023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992"/>
        <w:gridCol w:w="1843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18 10 0000 150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6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2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2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1-12-12T12:41:00Z</dcterms:modified>
  <cp:revision>34</cp:revision>
  <dc:subject/>
  <dc:title>Распределение субвенций бюджету муниципального района из Фонда компенсаций на 2006 год</dc:title>
</cp:coreProperties>
</file>