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Решению Собрания депутатов Волочаевского сельского поселения «Об отчете об исполнении бюджета Волочаевского сельского поселения Орловского района за 2021 год» </w:t>
        <w:tab/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Бюджет Волочаевского сельского поселения Орловского района на 2021 год утвержден решением Собрания депутатов Волочаевского сельского поселения от 29.12.2020  № 148 «О бюджете Волочаевского сельского поселения Орловского района  на  2021 год и плановый период 2022 и 2023 годов»  в объеме: по доходам  - в сумме 6890,0 тыс. рублей и расходам в сумме 7133,4 тыс. рублей; прогнозируемый  дефицит бюджета на 2021 год установлен в размере 243,4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 2021 год 5 раз вносились изменения в решение о бюджете. Уточненные показатели бюджета </w:t>
      </w:r>
      <w:r>
        <w:rPr>
          <w:szCs w:val="28"/>
        </w:rPr>
        <w:t>Волочаевского сельского поселения Орловского района за  2021 год в редакции решения Собрания депутатов Волочаевского сельского поселения от 28.12.2021  №21 составили: по доходам в сумме 6835,1 тыс. рублей, по расходам в сумме 7506,9 тыс. рублей. Дефицит бюджета, наконец, 2021 года   определен в сумме 671,8 тыс. рубле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тоги исполнения бюджета Волочаевского сельского поселения</w:t>
      </w:r>
    </w:p>
    <w:p>
      <w:pPr>
        <w:pStyle w:val="Normal"/>
        <w:shd w:fill="FFFFFF" w:val="clear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ыс. руб.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юджет на 2021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1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1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+/-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9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5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46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55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0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3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6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3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43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71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sz w:val="28"/>
          <w:szCs w:val="28"/>
        </w:rPr>
        <w:t>Доходная часть бюджета Волочаевского сельского поселения за 2021 год исполнена на 114,8 процентов. При плане 6835,1 тыс. рублей поступило доходов за отчетный год в сумме 7846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 Волочаевского сельского поселения за 2021 год по отношению к годовым назначениям исполнены на 141,5 процентов. При плане 2434,9 тыс. рублей поступило в бюджет поселения 3446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701"/>
        <w:gridCol w:w="1134"/>
        <w:gridCol w:w="1276"/>
        <w:gridCol w:w="15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+/-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.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щей сумме фактически поступивших собственных доходов налоговые и неналоговые доходы составили 141,5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составную часть в налоговой группе доходов имеет земельный налог – 47,7 процентов. План по земельному налогу исполнен на 97,7 %.  Не выполнение данного вида дохода связана с поступлением налога в следующем перио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 по единому сельскохозяйственному налогу исполнен в объеме 1287,7 тыс. рублей при плане 390,8 тыс. рублей, что составляет 329,5% от плановых показателей. Перевыполнение плана по данному виду поступлений сложилось в связи с поступлением задолженности за предыдущий период (согласно проведенной камеральной проверки ИФНС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в 2021 году в бюджет поселения поступил в объеме 30,1 тыс. рублей или 68,4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госпошлине исполнен на 88,5%, поступления в бюджет поселения составили 4,6 тыс. рублей при плане 5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по неналоговым поступлениям в бюджет поселения в 2021 году составило 88,3% или 79,2 тыс. рублей при плане 89,7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 xml:space="preserve">Общий объём </w:t>
      </w:r>
      <w:r>
        <w:rPr>
          <w:color w:val="000000"/>
          <w:spacing w:val="9"/>
          <w:sz w:val="28"/>
          <w:szCs w:val="28"/>
        </w:rPr>
        <w:t>безвозмездных перечислений</w:t>
      </w:r>
      <w:r>
        <w:rPr>
          <w:color w:val="000000"/>
          <w:spacing w:val="6"/>
          <w:sz w:val="28"/>
          <w:szCs w:val="28"/>
        </w:rPr>
        <w:t xml:space="preserve"> в бюджет поселения за отчетный год составил 4400,2 тыс. рублей при плане 4400,2 тыс. рублей, в том числе поступило: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Дотации – 3894,2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субвенций – 96,3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ых межбюджетных трансфертов – 409,7 тыс. рублей.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безвозмездным поступлениям в бюджет поселения составило 100,0 %.</w:t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ходная часть бюджета  Волочаевского сельского поселения за 2021 год исполнена на 98,1</w:t>
      </w:r>
      <w:r>
        <w:rPr>
          <w:color w:val="000000"/>
          <w:spacing w:val="3"/>
          <w:sz w:val="28"/>
          <w:szCs w:val="28"/>
        </w:rPr>
        <w:t xml:space="preserve">% к  плановым показателям. При плане 7506,9 тыс. рублей профинансировано бюджетных </w:t>
      </w:r>
      <w:r>
        <w:rPr>
          <w:color w:val="000000"/>
          <w:sz w:val="28"/>
          <w:szCs w:val="28"/>
        </w:rPr>
        <w:t>мероприятий на сумму 7363,0 тыс. рублей.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/>
        <w:ind w:left="5" w:right="19" w:firstLine="686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708"/>
        <w:gridCol w:w="1276"/>
        <w:gridCol w:w="1559"/>
        <w:gridCol w:w="156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именование разделов и подразде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 (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 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совое ис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исполн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  <w:tr>
        <w:trPr>
          <w:trHeight w:val="2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3</w:t>
            </w:r>
          </w:p>
        </w:tc>
      </w:tr>
      <w:tr>
        <w:trPr>
          <w:trHeight w:val="2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1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19" w:firstLine="68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ходы бюджета поселения распределены по основным отраслям     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58,7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оборона – 1,3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национальная безопасность правоохранительная деятельность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экономики -4,9%</w:t>
      </w:r>
    </w:p>
    <w:p>
      <w:pPr>
        <w:pStyle w:val="Normal"/>
        <w:widowControl w:val="false"/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-    жилищно-коммунальное хозяйство – 7,0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разование – 0,2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культура – 25,8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политика – 2,0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зическая культура –  0,0%,</w:t>
      </w:r>
    </w:p>
    <w:p>
      <w:pPr>
        <w:pStyle w:val="Normal"/>
        <w:shd w:fill="FFFFFF" w:val="clear"/>
        <w:spacing w:lineRule="exact" w:line="322"/>
        <w:ind w:firstLine="58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1 году в Волочаевском сельском поселении действовало 11 муниципальных программ, на реализацию которых было направлено 7172,6 тыс. рублей, </w:t>
      </w:r>
      <w:r>
        <w:rPr>
          <w:color w:val="000000"/>
          <w:sz w:val="28"/>
          <w:szCs w:val="28"/>
        </w:rPr>
        <w:t>за счет средств местного бюджета израсходовано 7062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ных назначений на реализацию муниципальных программ Волочаев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1417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й программы  Волоча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1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1 г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Уточнен-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о з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общественного порядка и противодействие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рана окружающей среды и рациональное природ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транспор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Cs w:val="28"/>
              </w:rPr>
              <w:t xml:space="preserve"> </w:t>
            </w:r>
            <w:r>
              <w:rPr/>
              <w:t>Муницип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Эффективное управление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ьная поддержк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Размер резервного фонда Администрации Волочаевского сельского поселения утвержден решением Собрания депутатов Волочаевского сельского поселения «О бюджете Волочаевского сельского поселения Орловского района на 2021 год и плановый период 2022 и 2023 годов» от 29.12.2020 №148 в объеме 2,0 тыс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2021 год средства Резервного фонда Администрации Волочаев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Общегосударственные вопросы»</w:t>
      </w:r>
      <w:r>
        <w:rPr>
          <w:color w:val="000000"/>
          <w:sz w:val="28"/>
        </w:rPr>
        <w:t xml:space="preserve"> расходы исполнены в сумме 4328,0 тыс. рублей при плане 4409,8 тыс. рублей, или 98,1  процента, в том числе в разрезе подразделов исполнение расходов характеризуется следующими</w:t>
      </w:r>
      <w:r>
        <w:rPr/>
        <w:t xml:space="preserve">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1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1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9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1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8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8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57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исполнены в сумме 4158,6 тыс. рублей, что составляет 98,1 процентов к план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подразделу направлены на содержание и материально-техническое обеспечение деятельности аппарата Администрации сельского поселения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 «Резервные фонды» </w:t>
      </w:r>
      <w:r>
        <w:rPr>
          <w:sz w:val="28"/>
          <w:szCs w:val="28"/>
        </w:rPr>
        <w:t>плановые назначения в сумму 2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>
          <w:sz w:val="28"/>
          <w:szCs w:val="28"/>
        </w:rPr>
        <w:t>расходы исполнены в сумме 59,7 тыс. рублей при плане 59,8 тыс. рублей, или 99,8 процента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Национальная оборона» </w:t>
      </w:r>
      <w:r>
        <w:rPr>
          <w:sz w:val="28"/>
        </w:rPr>
        <w:t xml:space="preserve">расходы бюджета поселения на содержание 0,4 штатных единиц, осуществляющих </w:t>
      </w:r>
      <w:r>
        <w:rPr>
          <w:sz w:val="28"/>
          <w:szCs w:val="28"/>
        </w:rPr>
        <w:t xml:space="preserve">государственные полномочия по первичному воинскому учету, </w:t>
      </w:r>
      <w:r>
        <w:rPr>
          <w:sz w:val="28"/>
        </w:rPr>
        <w:t>исполнены в сумме 96,1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безопасность и правоохранительная деятельность»</w:t>
      </w:r>
      <w:r>
        <w:rPr>
          <w:sz w:val="28"/>
        </w:rPr>
        <w:t xml:space="preserve"> расходы в отчетном году исполнены в объеме 5,5 тыс. рублей (при плане 6,0 тыс. рублей) или 91,7 %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экономика»</w:t>
      </w:r>
      <w:r>
        <w:rPr>
          <w:sz w:val="28"/>
        </w:rPr>
        <w:t xml:space="preserve"> расходы в отчетном году исполнены в объеме 336,5 тыс. рублей (при плане 368,5 тыс. рублей) или 91,3 %.</w:t>
      </w:r>
    </w:p>
    <w:p>
      <w:pPr>
        <w:pStyle w:val="Normal"/>
        <w:ind w:firstLine="58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Жилищно-коммунальное хозяйство»</w:t>
      </w:r>
      <w:r>
        <w:rPr>
          <w:bCs/>
          <w:sz w:val="28"/>
          <w:szCs w:val="28"/>
        </w:rPr>
        <w:t xml:space="preserve"> плановые назначения исполнены в объеме 523,0 тыс. рублей при плане 523,4 тыс. рублей или 99,9 %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Исполнение б</w:t>
      </w:r>
      <w:r>
        <w:rPr>
          <w:sz w:val="28"/>
          <w:szCs w:val="28"/>
        </w:rPr>
        <w:t>юджетных ассигнований бюджета  Волочаевского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0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Normal"/>
        <w:ind w:firstLine="581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е ассигнования по подразделу «</w:t>
      </w:r>
      <w:r>
        <w:rPr>
          <w:b/>
          <w:color w:val="000000"/>
          <w:spacing w:val="-1"/>
          <w:sz w:val="28"/>
          <w:szCs w:val="28"/>
        </w:rPr>
        <w:t>Жилищное хозяйство</w:t>
      </w:r>
      <w:r>
        <w:rPr>
          <w:color w:val="000000"/>
          <w:spacing w:val="-1"/>
          <w:sz w:val="28"/>
          <w:szCs w:val="28"/>
        </w:rPr>
        <w:t>» распределены по направлениям: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содержание сайта – 6,0 тыс. рублей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Расходы по подразделу «</w:t>
      </w:r>
      <w:r>
        <w:rPr>
          <w:b/>
          <w:color w:val="000000"/>
          <w:spacing w:val="-1"/>
          <w:sz w:val="28"/>
          <w:szCs w:val="28"/>
        </w:rPr>
        <w:t>Благоустройство</w:t>
      </w:r>
      <w:r>
        <w:rPr>
          <w:color w:val="000000"/>
          <w:spacing w:val="-1"/>
          <w:sz w:val="28"/>
          <w:szCs w:val="28"/>
        </w:rPr>
        <w:t xml:space="preserve">» направлены на следующие статьи расходов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личное освещение – 165,2 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хническое обслуживание сетей уличного освещения, замена ламп, светильников в сумме 20,0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(уборка территорий поселения, организацию общественных работ и временное трудоустройство несовершеннолетних граждан и др.) – 278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зеленение – 5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тивоклещевая обработка территорий населенных пунктов в весенне-осенний период – 16,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тах (вывоз) контейнера для сбора, накопления отработанных компактных люминесцентных ламп – 26,4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лата штрафа   – 5,5 тыс. рублей.</w:t>
      </w:r>
    </w:p>
    <w:p>
      <w:pPr>
        <w:pStyle w:val="Normal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 разделу </w:t>
      </w:r>
      <w:r>
        <w:rPr>
          <w:b/>
          <w:sz w:val="28"/>
        </w:rPr>
        <w:t>«Образование»</w:t>
      </w:r>
      <w:r>
        <w:rPr>
          <w:sz w:val="28"/>
        </w:rPr>
        <w:t xml:space="preserve"> расходы исполнены в сумме 15,0 тыс. рублей, или 100,0 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«Культура»</w:t>
      </w:r>
      <w:r>
        <w:rPr>
          <w:sz w:val="28"/>
        </w:rPr>
        <w:t xml:space="preserve"> исполнение составило – 1913,8 тыс. рублей при плане 1939,2 тыс. рублей, или 98,7 процентов. Направлено на финансирование муниципальных учреждений культуры 1818,2 тыс. рублей.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sz w:val="28"/>
        </w:rPr>
      </w:pPr>
      <w:r>
        <w:rPr>
          <w:rFonts w:cs="Arial CYR" w:ascii="Arial CYR" w:hAnsi="Arial CYR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Arial CYR" w:cs="Arial CYR" w:ascii="Arial CYR" w:hAnsi="Arial CYR"/>
          <w:b/>
        </w:rPr>
        <w:t xml:space="preserve">   </w:t>
      </w:r>
      <w:r>
        <w:rPr>
          <w:sz w:val="28"/>
        </w:rPr>
        <w:t xml:space="preserve">По разделу </w:t>
      </w:r>
      <w:r>
        <w:rPr>
          <w:b/>
          <w:sz w:val="28"/>
        </w:rPr>
        <w:t>«Социальная политика»</w:t>
      </w:r>
      <w:r>
        <w:rPr>
          <w:sz w:val="28"/>
        </w:rPr>
        <w:t xml:space="preserve"> расходы исполнены в сумме 145,1  тыс. рублей при плане 148,9 тыс. рублей, или 97,4 процентов. Расходы направлены на выплату доплат к пенсиям за выслугу лет муниципальным служащим, а также лицам, замещавшим муниципальные должности в Администрации  Волочаевского сельского поселения.</w:t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«Физическая культура и спорт»</w:t>
      </w:r>
      <w:r>
        <w:rPr>
          <w:sz w:val="28"/>
        </w:rPr>
        <w:t xml:space="preserve"> расходы не планировались.</w:t>
      </w:r>
    </w:p>
    <w:p>
      <w:pPr>
        <w:pStyle w:val="Normal"/>
        <w:spacing w:lineRule="atLeast" w:line="36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2021 год бюджет сельского поселения по источникам финансирования исполнен в сумме (+) 483,5 тыс. рублей при плане (-) 671,8 тыс. рублей; в разрезе источников финансирования характеризуется следующими показателями</w:t>
      </w:r>
      <w:r>
        <w:rPr>
          <w:color w:val="FF0000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  <w:gridCol w:w="194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 Волочаев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,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,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,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,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ток средств на счетах бюджета  Волочаевского сельского поселения по состоянию на 01.01.2022 года составил </w:t>
      </w:r>
      <w:r>
        <w:rPr>
          <w:color w:val="000000"/>
          <w:sz w:val="28"/>
          <w:szCs w:val="28"/>
        </w:rPr>
        <w:t>1204,4 тыс. рублей,  в том числе: целевые средства – 0,0 тыс. рублей, собственные средства – 1204,4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й долг Волочаевского сельского поселения  по состоянию на 01.01.2022 года составил 0,0 тыс. рублей. </w:t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6" w:leader="none"/>
        </w:tabs>
        <w:jc w:val="both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ab/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Style w:val="FontStyle43"/>
          <w:sz w:val="28"/>
          <w:szCs w:val="28"/>
        </w:rPr>
        <w:t>Заведующий сектором экономики и финансов                                 И.А. Тесленко</w:t>
      </w:r>
      <w:bookmarkStart w:id="0" w:name="_PictureBullets"/>
      <w:bookmarkEnd w:id="0"/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00:00Z</dcterms:created>
  <dc:creator>anna</dc:creator>
  <dc:description/>
  <cp:keywords/>
  <dc:language>en-US</dc:language>
  <cp:lastModifiedBy>user</cp:lastModifiedBy>
  <cp:lastPrinted>2022-05-30T15:18:00Z</cp:lastPrinted>
  <dcterms:modified xsi:type="dcterms:W3CDTF">2022-05-31T10:53:00Z</dcterms:modified>
  <cp:revision>28</cp:revision>
  <dc:subject/>
  <dc:title>ПОЯСНИТЕЛЬНАЯ ЗАПИСКА</dc:title>
</cp:coreProperties>
</file>