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8.12.2021 №20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 «31» октября 2022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8.12.2021 №20 «О бюджете Волочаевского сельского поселения Орлов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Волочаевского сельского поселения Орловского района в сумме 7852,4 тыс. рубле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бщий объем расходов бюджета Волоч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Орловского района в сумме 8934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1081,7 тыс.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ложение 1 «Объем поступлений доходов в бюджет Волочаевского сельского поселения Орловского района на 2022 год и на плановый период 2023 и 2024 годов»</w:t>
      </w:r>
      <w:r>
        <w:rPr/>
        <w:t xml:space="preserve"> </w:t>
      </w:r>
      <w:r>
        <w:rPr>
          <w:sz w:val="28"/>
          <w:szCs w:val="28"/>
        </w:rPr>
        <w:t>изложить в новой редакции согласно приложению 1 к настоящему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Орловского района на 2022 год и плановый период 2023 и 2024 годов» изложить в новой редакции согласно приложению 2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4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2 год и на плановый период 2023 и 2024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» изложить в редакции согласно приложению 3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5 «Ведомственная структура расходов бюджета Волочаевского сельского поселения Орловского района на 2022 год и на плановый период 2023 и 2024 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>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иложение 6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2 год и на плановый период 2023 и 2024 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>» изложить в новой редакции согласно приложению 5 к настоящему Реш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7) </w:t>
      </w:r>
      <w:r>
        <w:rPr>
          <w:sz w:val="28"/>
          <w:szCs w:val="28"/>
        </w:rPr>
        <w:t>пункт 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и 7</w:t>
      </w:r>
      <w:r>
        <w:rPr>
          <w:color w:val="000000"/>
          <w:sz w:val="32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 изложить в новой редакци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1. Утвердить суммы дотации на поддержку мер по обеспечению сбалансирован-    ности бюджетов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2 год в сумме 108,0 тыс. рублей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 за счет средств областного бюджета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>на 2022 год в сумме 108,0 тыс. рублей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В. Клец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31» октябр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8:49:00Z</dcterms:created>
  <dc:creator>Гордиенко</dc:creator>
  <dc:description/>
  <cp:keywords/>
  <dc:language>en-US</dc:language>
  <cp:lastModifiedBy>Dreeva</cp:lastModifiedBy>
  <cp:lastPrinted>2016-11-28T09:49:00Z</cp:lastPrinted>
  <dcterms:modified xsi:type="dcterms:W3CDTF">2022-10-31T16:20:00Z</dcterms:modified>
  <cp:revision>122</cp:revision>
  <dc:subject/>
  <dc:title>ПРОЕКТ</dc:title>
</cp:coreProperties>
</file>