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742"/>
        <w:gridCol w:w="1397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8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108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Орловского района в бюджет Волочаевского сельского поселения Орловского района и направляемых  на  финансирование расходов, связанных с осуществлением части полномочий органа местного  самоуправления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сельского поселения из бюджета Орловского района на осуществление 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Всего 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ая деятельность в отношении автомобильных дорог местного значения ПР 0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9-05-29T09:40:00Z</dcterms:modified>
  <cp:revision>32</cp:revision>
  <dc:subject/>
  <dc:title>Приложение 6</dc:title>
</cp:coreProperties>
</file>